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4860" w:hanging="0"/>
        <w:jc w:val="center"/>
        <w:rPr/>
      </w:pPr>
      <w:r>
        <w:rPr/>
        <w:t>к конкурсной документации для проведения открытого конкурса по отбору управляющей организации для управления многоквартирными домами, расположенными на территории муниципального образования «Майминский район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осмотров объектов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5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>
          <w:sz w:val="28"/>
          <w:szCs w:val="28"/>
        </w:rPr>
        <w:t>Порядок проведения осмотров объектов конкурса (далее Порядок) разработан в соответствии с требованиями пункта 51 постановления Правительства Российской Федерации от 06.02.2006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Претендент вправе за три рабочих дня до даты проведения осмотра, в письменной форме заявить в адрес организатора конкурса о своем участии в проведении осмотра. Заявление на участие в осмотре объекта конкурса составляется в свободной форме с указанием номеров лотов, которые желает осмотреть лицо, заинтересованное в проведении осмотра объектов конкурса,  и состава участников осмотра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пуск на объекты конкурса  обеспечивает действующая управляющая организация, </w:t>
      </w:r>
      <w:r>
        <w:rPr>
          <w:sz w:val="28"/>
          <w:szCs w:val="28"/>
          <w:lang w:eastAsia="ru-RU"/>
        </w:rPr>
        <w:t>с которой застройщиком заключен договор управления многоквартирным домом до проведения конкурса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Списки лиц, пожелавших принять участие в проведении осмотра, доводятся до действующих управляющих организаций не позднее 1 дня до даты проведения осмотра объекта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заявки до лица  доводится дата,  маршрут осмотра объектов, время и место  начала осмотра объектов в составе лотов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Осмотр производится в соответствии с графиком проведения осмотра объекта конкурса представленным в приложении № 4 к конкурсной документации, в котором указано место и время  начала проведения осмотра объекта конкурс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44:00Z</dcterms:created>
  <dc:creator>BAstanin</dc:creator>
  <dc:description/>
  <dc:language>en-US</dc:language>
  <cp:lastModifiedBy>Kosinova</cp:lastModifiedBy>
  <cp:lastPrinted>2014-03-05T10:57:00Z</cp:lastPrinted>
  <dcterms:modified xsi:type="dcterms:W3CDTF">2015-12-11T06:44:00Z</dcterms:modified>
  <cp:revision>2</cp:revision>
  <dc:subject/>
  <dc:title>Приложение 2</dc:title>
</cp:coreProperties>
</file>