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59"/>
        <w:gridCol w:w="2392"/>
        <w:gridCol w:w="406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ind w:left="967" w:hanging="9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ind w:left="9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      </w:r>
          </w:p>
        </w:tc>
      </w:tr>
      <w:tr>
        <w:trPr>
          <w:trHeight w:val="375" w:hRule="atLeast"/>
        </w:trPr>
        <w:tc>
          <w:tcPr>
            <w:tcW w:w="100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оведения осмотров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смотр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место начала проведения осмотра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сматриваемого объекта конкурс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5 г.; 22.12.2015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5г.; 12.01.2016 г.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час, Администрация муниципального образования «Майминский район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Майма, ул. Подгорная, 37 (Лот №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2:00Z</dcterms:created>
  <dc:creator>econom</dc:creator>
  <dc:description/>
  <dc:language>en-US</dc:language>
  <cp:lastModifiedBy>Kosinova</cp:lastModifiedBy>
  <cp:lastPrinted>2015-12-10T11:42:00Z</cp:lastPrinted>
  <dcterms:modified xsi:type="dcterms:W3CDTF">2015-12-10T05:42:00Z</dcterms:modified>
  <cp:revision>3</cp:revision>
  <dc:subject/>
  <dc:title>Приложение № 3</dc:title>
</cp:coreProperties>
</file>