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bCs/>
          <w:sz w:val="20"/>
          <w:szCs w:val="20"/>
        </w:rPr>
        <w:t>Приложение №7</w:t>
      </w:r>
    </w:p>
    <w:p>
      <w:pPr>
        <w:pStyle w:val="Normal"/>
        <w:ind w:left="4860" w:hanging="0"/>
        <w:jc w:val="center"/>
        <w:rPr>
          <w:sz w:val="20"/>
        </w:rPr>
      </w:pPr>
      <w:r>
        <w:rPr>
          <w:bCs/>
          <w:sz w:val="20"/>
          <w:szCs w:val="20"/>
        </w:rPr>
        <w:t xml:space="preserve"> </w:t>
      </w:r>
      <w:r>
        <w:rPr>
          <w:sz w:val="20"/>
        </w:rPr>
        <w:t>к конкурсной документации для проведения открытого конкурса по отбору управляющей организации для управления многоквартирными домами, расположенными на территории муниципального образования «Майминский район»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управления многоквартирным домом </w:t>
      </w:r>
    </w:p>
    <w:p>
      <w:pPr>
        <w:pStyle w:val="Normal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. Майма</w:t>
        <w:tab/>
        <w:tab/>
        <w:tab/>
        <w:tab/>
        <w:tab/>
        <w:tab/>
        <w:tab/>
        <w:t xml:space="preserve">      «___» __________2016 г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 (далее – «</w:t>
      </w:r>
      <w:r>
        <w:rPr>
          <w:b/>
          <w:sz w:val="24"/>
          <w:szCs w:val="24"/>
        </w:rPr>
        <w:t>Управляющая организация»)</w:t>
      </w:r>
      <w:r>
        <w:rPr>
          <w:sz w:val="24"/>
          <w:szCs w:val="24"/>
        </w:rPr>
        <w:t xml:space="preserve">, </w:t>
      </w:r>
    </w:p>
    <w:p>
      <w:pPr>
        <w:pStyle w:val="Normal"/>
        <w:ind w:right="-1" w:hanging="0"/>
        <w:rPr/>
      </w:pPr>
      <w:r>
        <w:rPr>
          <w:sz w:val="20"/>
        </w:rPr>
        <w:t xml:space="preserve">(наименование юридического лица, </w:t>
      </w:r>
      <w:r>
        <w:rPr>
          <w:sz w:val="18"/>
          <w:szCs w:val="18"/>
        </w:rPr>
        <w:t>индивидуального предпринимателя)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4"/>
          <w:szCs w:val="24"/>
        </w:rPr>
        <w:t>в лице _______________</w:t>
      </w:r>
      <w:r>
        <w:rPr>
          <w:sz w:val="22"/>
          <w:szCs w:val="22"/>
        </w:rPr>
        <w:t xml:space="preserve">______________________________________________________________,  </w:t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ab/>
        <w:tab/>
        <w:tab/>
        <w:t xml:space="preserve">(Ф.И.О., должность) 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действующего(-ей) на основании</w:t>
      </w:r>
      <w:r>
        <w:rPr>
          <w:sz w:val="22"/>
          <w:szCs w:val="22"/>
        </w:rPr>
        <w:t xml:space="preserve">  _____________________________________________________,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18"/>
          <w:szCs w:val="18"/>
        </w:rPr>
        <w:t>(устава, доверенности  от ______________ №___________ и др.)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с одной стороны, и ______________________________________________________________</w:t>
      </w:r>
    </w:p>
    <w:p>
      <w:pPr>
        <w:pStyle w:val="Normal"/>
        <w:ind w:right="-1" w:firstLine="708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(Ф.И.О. собственника помещения, паспорт: серия, №, кем и когда выдан - для физического лица, </w:t>
      </w:r>
    </w:p>
    <w:p>
      <w:pPr>
        <w:pStyle w:val="Normal"/>
        <w:ind w:right="-1" w:hanging="0"/>
        <w:rPr>
          <w:sz w:val="20"/>
        </w:rPr>
      </w:pPr>
      <w:r>
        <w:rPr>
          <w:sz w:val="22"/>
          <w:szCs w:val="22"/>
        </w:rPr>
        <w:t>_____________________________________________________________________________________</w:t>
      </w:r>
      <w:r>
        <w:rPr>
          <w:sz w:val="20"/>
        </w:rPr>
        <w:t>,</w:t>
      </w:r>
    </w:p>
    <w:p>
      <w:pPr>
        <w:pStyle w:val="TextBody"/>
        <w:spacing w:before="0" w:after="0"/>
        <w:jc w:val="center"/>
        <w:rPr/>
      </w:pPr>
      <w:r>
        <w:rPr>
          <w:sz w:val="18"/>
          <w:szCs w:val="18"/>
        </w:rPr>
        <w:t>(при необходимости указать всех собственников помещения(й) на праве общей долевой собственност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20"/>
        </w:rPr>
      </w:pPr>
      <w:r>
        <w:rPr>
          <w:sz w:val="20"/>
        </w:rPr>
        <w:t>наименование юридического лица  - для юридического лица)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лице _______________________________________________________________________ 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b/>
          <w:sz w:val="20"/>
        </w:rPr>
        <w:t>по доверенности</w:t>
      </w:r>
      <w:r>
        <w:rPr>
          <w:sz w:val="20"/>
        </w:rPr>
        <w:t xml:space="preserve"> физ. лица: паспорт: серия, №, кем и когда выдан, для юрид. лица - Ф.И.О., должность)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действующего (-ей) на основании </w:t>
      </w:r>
      <w:r>
        <w:rPr>
          <w:sz w:val="22"/>
          <w:szCs w:val="22"/>
        </w:rPr>
        <w:t>____________________________________________________,</w:t>
      </w:r>
    </w:p>
    <w:p>
      <w:pPr>
        <w:pStyle w:val="Normal"/>
        <w:tabs>
          <w:tab w:val="clear" w:pos="708"/>
          <w:tab w:val="left" w:pos="7780" w:leader="none"/>
        </w:tabs>
        <w:ind w:right="-1" w:hanging="0"/>
        <w:jc w:val="center"/>
        <w:rPr/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>(устава,  доверенности от ___ №____ и др.)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4"/>
          <w:szCs w:val="24"/>
        </w:rPr>
        <w:t>являющийся (-щаяся) на основании</w:t>
      </w:r>
      <w:r>
        <w:rPr>
          <w:sz w:val="22"/>
          <w:szCs w:val="22"/>
        </w:rPr>
        <w:t>____________________________________________________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документ, устанавливающий право собственности на помещение)</w:t>
      </w:r>
    </w:p>
    <w:p>
      <w:pPr>
        <w:pStyle w:val="Normal"/>
        <w:ind w:right="-1" w:hanging="0"/>
        <w:jc w:val="both"/>
        <w:rPr/>
      </w:pPr>
      <w:r>
        <w:rPr>
          <w:sz w:val="16"/>
          <w:szCs w:val="16"/>
        </w:rPr>
        <w:t>__________________________________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обственником(-ами) (далее – «</w:t>
      </w:r>
      <w:r>
        <w:rPr>
          <w:b/>
          <w:sz w:val="24"/>
          <w:szCs w:val="24"/>
        </w:rPr>
        <w:t xml:space="preserve">Собственник») </w:t>
      </w:r>
      <w:r>
        <w:rPr>
          <w:sz w:val="24"/>
          <w:szCs w:val="24"/>
        </w:rPr>
        <w:t>жилого(нежилого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мещения(-ий): _______________________________________________________________</w:t>
      </w:r>
    </w:p>
    <w:p>
      <w:pPr>
        <w:pStyle w:val="Normal"/>
        <w:ind w:right="-1" w:firstLine="708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ab/>
        <w:t xml:space="preserve">(квартир(-ы) №__, (комнаты №__ в коммунальной квартире №___),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а при наличии нескольких помещений – ссылка на перечень в соответствии с приложением к договору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ей площадью _______________ м², жилой площадью ______________м² по адресу: Республика Алтай, Майминский район, с. Майма, ул. Подгорная, 37 (далее - Помещение), именуемые в дальнейшем Стороны, заключили  настоящий  договор (далее - Договор) о нижеследующем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1.1. Настоящий Договор заключен на основании результатов открытого конкурса по отбору управляющей организации для управления многоквартирным домом, проведенного Администрацией муниципального образования «Майминский район», протокол конкурсной комиссии от "___" _________ 2016 г. № __, хранящийся по адресу:</w:t>
      </w:r>
      <w:r>
        <w:rPr/>
        <w:t xml:space="preserve"> </w:t>
      </w:r>
      <w:r>
        <w:rPr>
          <w:sz w:val="24"/>
          <w:szCs w:val="24"/>
        </w:rPr>
        <w:t>Республика Алтай, Майминский район, с. Майма, ул. Ленина, 22, каб.24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1.2. По настоящему Договору Управляющая организация от имени Собственника за счёт осуществляемой оплаты услуг, в пределах этой платы и на условиях принятых по результатам открытого конкурса по отбору Управляющей организации  для  управления  многоквартирным  домом, расположенным по адресу: г. ____________, улица ________, дом №________, входящим в конкурсный лот №______ (далее – Многоквартирный дом)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3 Условия настоящего Договора являются одинаковыми для всех собственников помещения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4 Управление многоквартирным домом осуществляется Управляющей организация в интересах Собственников  в период срока действия настоящего Договора, установленного настоящего Договор, с учётом положений п. 3.1 настоящего Договора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1.5 Состав общего имущества многоквартирного дома, в отношении которого будет осуществляться управление по настоящему Договору, соответствует ст.36 гл.6 Жилищного кодекса РФ и Постановления Правительства РФ № 491 от 13.08.2006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Цель и предмет догово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2.1.  Цель настоящего Договора -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я коммунальных услуг собственникам помещений и иным гражданам, проживающим в многоквартирном доме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2.2. Предметом настоящего Договора является выполнение Управляющей организацией за плату, работ и услуг, в целях управления многоквартирным домом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 xml:space="preserve">2.3. Собственник поручает, а Управляющая организация обязуется оказывать услуги и выполнять работы по надлежащему содержанию и ремонту общего имущества в многоквартирном доме по адресу: _________________________________________________, предоставлять коммунальные услуги собственнику и пользующимся помещениями в этом доме лицам осуществлять иную, направленную на достижение целей управления многоквартирным домом деятельность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4 Собственник обязуется оплачивать работы и услуги, предоставляемые Управляющей организацией в порядке и размере, установленным настоящим Договором.</w:t>
      </w:r>
    </w:p>
    <w:p>
      <w:pPr>
        <w:pStyle w:val="ConsPlusNormal"/>
        <w:ind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еречень Помещений приведен в Приложении 1 к Договору.</w:t>
      </w:r>
    </w:p>
    <w:p>
      <w:pPr>
        <w:pStyle w:val="ConsPlusNormal"/>
        <w:ind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Состав общего имущества в Многоквартирном доме определяется в соответствии с действующим законодательством и указан в Приложении 2 к Договору.</w:t>
      </w:r>
    </w:p>
    <w:p>
      <w:pPr>
        <w:pStyle w:val="ConsPlusNormal"/>
        <w:ind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 Работы и услуги по содержанию и ремонту общего имущества собственников помещений в Многоквартирном доме выполняются (оказываются) по Перечню согласно приложению 3  к Договору  (далее - Перечень).</w:t>
      </w:r>
    </w:p>
    <w:p>
      <w:pPr>
        <w:pStyle w:val="ConsPlusNormal"/>
        <w:ind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ный Перечень может быть изменен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8. Капитальный ремонт общего имущества многоквартирного дома – выполняется за счет средств целевого назначения и платежей собственников помещени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9. Работы и услуги, составляющие предмет настоящего договора могут выполняться и оказываться как лично Управляющей организацией, так и с привлечением третьих лиц без согласования с собственником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2.10. Границей эксплуатационной ответственности между общедомовым оборудованием и квартирным является: на системах горячего и холодного водоснабжения, газоснабжения - отсекающая арматура (первый вентиль в квартире); на системе канализации - плоскость раструба тройника на центральном стояке в квартире; по электрооборудованию- отходящий от аппарата защиты (автоматический выключатель, УЗО, предохранитель и т. п.) провод квартирной электросети; по строительным конструкциям – внутренняя поверхность стен квартиры, оконные заполнения и входная дверь в квартиру, отопительная система – место подсоединения отопительного прибора к отопительной системе многоквартирного дома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 индивидуальной системе отопления граница ответственности в соответствии с п.п д) п.1 Правил содержания общего имущества в многоквартирном доме (Постановление Правительства РФ от 13.08.2006 г. № 491)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2.11. При исполнении настоящего Договора Стороны обязуются руководствоваться федеральными законами, нормативными правовыми актами Президента Российской Федерации, Правительства Российской Федерации и федеральных органов исполнительной власти, в том числе, действующими в части не противоречащей Жилищному Кодексу РФ;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«Правилами содержания общего имущества в многоквартирном доме», утверждёнными Постановлением Правительства Российской Федерации от 13.08.2006 г. № 491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«Правилами пользования жилыми помещениями», утверждёнными Постановлением  Правительства Российской Федерации 21.01.2006 года № 25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- «Правилами предоставления коммунальных услуг слуг собственникам и пользователям помещений в многоквартирных домах и жилых домов», утверждёнными Постановлением Правительства РФ от 06.05.2011 г. № 354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а и обязанности сторон</w:t>
      </w:r>
    </w:p>
    <w:p>
      <w:pPr>
        <w:pStyle w:val="Normal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1. Управляющая организация обязуетс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>3.1.1. Приступить к управлению Многоквартирным домом, начиная с «___»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6 года, и осуществлять управление общим имуществом в Многоквартирном доме в соответствии с условиями настоящего Договора и действующим законодательством Российской Федерации с наибольшей выгодой в интересах Собственника.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720" w:leader="none"/>
        </w:tabs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3.1.2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существлять управление общим имуществом в многоквартирном доме в  соответствии с условиями  и целями настоящего Договора, </w:t>
      </w:r>
      <w:r>
        <w:rPr>
          <w:rFonts w:cs="Times New Roman" w:ascii="Times New Roman" w:hAnsi="Times New Roman"/>
          <w:sz w:val="24"/>
          <w:szCs w:val="24"/>
        </w:rPr>
        <w:t xml:space="preserve">а также требованиями действующих </w:t>
      </w:r>
      <w:r>
        <w:rPr>
          <w:rFonts w:cs="Times New Roman" w:ascii="Times New Roman" w:hAnsi="Times New Roman"/>
          <w:bCs/>
          <w:sz w:val="24"/>
          <w:szCs w:val="24"/>
        </w:rPr>
        <w:t xml:space="preserve">технических регламентов, стандартов, правил и норм, санитарно-эпидемиологических правил и нормативов, </w:t>
      </w:r>
      <w:r>
        <w:rPr>
          <w:rFonts w:cs="Times New Roman" w:ascii="Times New Roman" w:hAnsi="Times New Roman"/>
          <w:sz w:val="24"/>
          <w:szCs w:val="24"/>
        </w:rPr>
        <w:t>гигиенических нормативов, иных правовых актов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1.3. Оказывать услуги и выполнять работы по содержанию, текущему ремонту и выполнять другие обязательства, возникшие по результатам конкурса и указанные  в Перечне.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Обеспечивать предоставление в Помещения, занимаемые собственниками и (или) Пользователями, следующих коммунальных услуг: ___________________________________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холодное водоснабжение, горячее  водоснабжение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одоотведение,  газоснабжение, отопление (теплоснабжение), электроснабжение - указать).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3.1.5 Самостоятельно или с привлечением иных юридических лиц и специалистов, имеющих необходимые навыки, оборудование, сертификаты, лицензии и иные разрешительные документы, организовать предоставление коммунальных услуг, проведение работ по содержанию и текущему ремонту общего имущества многоквартирного дома в соответствии с действующем законодательство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1.6. Систематически проводить технические осмотры многоквартирного дом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1.7. Обеспечивать аварийное обслуживание многоквартирного дома, организовывать работы по ликвидации аварий и их последствий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4"/>
          <w:szCs w:val="24"/>
        </w:rPr>
        <w:t>3.1.8. Обеспечить Собственника и лиц, пользующихся его Помещением(ями) в Многоквартирном доме, информацией о телефонах аварийных служб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1.9. Осуществлять функции по управлению, организации финансирования расходов на содержание, ремонт и управление многоквартирного дом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1.10. Производить начисление платежей, предусмотренных настоящим договором, и выставлять соответствующие счета не позднее 10 числа месяца, следуемого за расчетны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1.11. Производить сбор установленных в п. 4  настоящего Договора платежей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1.12. Не позднее, чем за один месяц в письменной форме извещать Собственника об изменении цены по настоящему договору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 xml:space="preserve">3.1.13. Вести и хранить техническую документацию на многоквартирный дом, внутридомовое инженерное оборудование, бухгалтерскую, статистическую, хозяйственно-финансовую документацию и расчёты, связанные с исполнением настоящего Договора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1.14. Рассматривать предложения, заявления и жалобы Собственника по вопросам управления многоквартирным домом в установленные законодательством сроки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3.1.15. Предоставлять Собственнику отчет о выполнении настоящего Договора за истекший календарный год в течение первого месяца очередного календарного года, </w:t>
      </w:r>
      <w:r>
        <w:rPr>
          <w:iCs/>
          <w:sz w:val="24"/>
          <w:szCs w:val="24"/>
        </w:rPr>
        <w:t>(а при заключении Договора на срок один год - не ранее чем за два месяца и не позднее, чем за один месяц до истечения срока его действия)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1.16. При прекращении действия настоящего Договора по основаниям, предусмотренным настоящим договором, передать техническую документацию на многоквартирный дома и иные документы, связанные с управлением многоквартирным домом,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либо (в случае непосредственного управления таким домом Собственниками помещений в таком доме) одному из Собственников, указанному в решении общего собрания  Собственников о выборе способа управления таким домом, или, если такой Собственник не указан, любому Собственнику помещения в таком дом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1.17. По требованию Собственника знакомить его с условиями совершённых Управляющей организацией сделок в рамках исполнения настоящего Договора, а также предоставлять Собственнику информацию по выполнению договора управления в течение 5 рабочих дней с момента поступления письменного обращения в Управляющую организацию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1.18. Завести отдельный лицевой счет по средствам, оплаченным Собственниками за капитальный ремонт дома.</w:t>
      </w:r>
    </w:p>
    <w:p>
      <w:pPr>
        <w:pStyle w:val="Normal"/>
        <w:tabs>
          <w:tab w:val="clear" w:pos="708"/>
          <w:tab w:val="left" w:pos="9360" w:leader="none"/>
        </w:tabs>
        <w:ind w:right="-1" w:firstLine="360"/>
        <w:jc w:val="both"/>
        <w:rPr>
          <w:sz w:val="24"/>
          <w:szCs w:val="24"/>
        </w:rPr>
      </w:pPr>
      <w:r>
        <w:rPr>
          <w:sz w:val="24"/>
          <w:szCs w:val="24"/>
        </w:rPr>
        <w:t>3.1.19. Не менее, чем за сутки информировать Собственников, Потребителей о предстоящих ремонтных работах, об отключении, испытании, ином изменении режима работы инженерного оборудования в Многоквартирном доме путем размещения соответствующей информации на досках объявлений, находящихся во всех подъездах Многоквартирного дома, или в пределах земельного участка, на котором расположен Многоквартирный дом, а в случае личного обращения – информировать немедленно.</w:t>
      </w:r>
    </w:p>
    <w:p>
      <w:pPr>
        <w:pStyle w:val="3"/>
        <w:spacing w:before="0" w:after="0"/>
        <w:ind w:left="0" w:firstLine="360"/>
        <w:jc w:val="both"/>
        <w:rPr/>
      </w:pPr>
      <w:r>
        <w:rPr>
          <w:sz w:val="24"/>
          <w:szCs w:val="24"/>
        </w:rPr>
        <w:t xml:space="preserve">3.1.20. Предоставить гарантию обеспечения исполнения обязательств по настоящему Договору. </w:t>
      </w:r>
    </w:p>
    <w:p>
      <w:pPr>
        <w:pStyle w:val="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способа обеспечения выступает (далее ненужное зачеркнуть)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гражданской ответственности управляющей организации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безотзывная банковская гарантия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лог депозита.</w:t>
      </w:r>
    </w:p>
    <w:p>
      <w:pPr>
        <w:pStyle w:val="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еисполнения, просрочки исполнения либо ненадлежащего исполнения Управляющей организацией обязательств по настоящему Договору, в случае причинения Управляющей организацией вреда общему имуществу собственников помещений эта гарантия направляется на устранение указанных обстоятельств. В случае реализации обеспечения исполнения обязательств Управляющая организация обязана гарантировать его ежемесячное возобновление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2. Управляющая организация имеет право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2.1. Принимать от Собственника плату за содержание и ремонт общего имущества многоквартирного дома, управление многоквартирным домом и суммы возмещенных затрат по содержанию в надлежащем санитарном состоянии прилегающей к дому территории и элементов озеленения и благоустройства, иные платежи, установленные настоящим Договоро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2.2. Принимать участие в общих собраниях Собственников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2.3. Информировать надзорные и контролирующие органы о несанкционированных перепланировках и переустройствам помещений в многоквартирном доме, общего имущества, а также использования их не по назначению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2.4. Принимать меры по взысканию задолженность Собственника по оплате за содержание и текущий ремонт жилого помещения, коммунальные и прочие услуги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3.2.5. В случае непредставления Собственником до 26 текущего месяца данных о показаниях приборов учёта в помещениях, принадлежащих Собственнику, производить расчёт размера оплаты услуг с использованием утверждённых нормативов с последующим перерасчётом стоимости услуг после предоставления собственником  сведений о показаниях приборов учёта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3.2.6. В случае несоответствия данных, предоставленных услуг на основании фактических показаний приборов учёта, проводить проверки правильности учёта потребления ресурсов показаниям приборов учёта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3.2.7. Проводить проверку работы установленных приборов учёта и сохранности пломб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3.2.8. Осуществлять иные права, предусмотренные действующим законодательством, отнесённые к полномочиям Управляющей организаци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3. Собственник обязуется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1. Поддерживать помещение в надлежащем состоянии, соблюдать правила и законные интересы соседей, правила пользования жилыми помещениями, утвержденные постановление Правительства РФ от 21.01.2006 года № 25. 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3.2. Соблюдать правила пожарной безопасности при пользовании электрическими приборами, не допускать установки самодельных предохранительных пробок, загромождения холлов, проходов, лестничных клеток, запасных выходов, выполнять другие требования пожарной безопасности.</w:t>
        <w:tab/>
      </w:r>
    </w:p>
    <w:p>
      <w:pPr>
        <w:pStyle w:val="Normal"/>
        <w:tabs>
          <w:tab w:val="clear" w:pos="708"/>
          <w:tab w:val="left" w:pos="10440" w:leader="none"/>
        </w:tabs>
        <w:ind w:right="48" w:firstLine="360"/>
        <w:jc w:val="both"/>
        <w:rPr>
          <w:sz w:val="24"/>
          <w:szCs w:val="24"/>
        </w:rPr>
      </w:pPr>
      <w:r>
        <w:rPr>
          <w:sz w:val="24"/>
          <w:szCs w:val="24"/>
        </w:rPr>
        <w:t>3.3.3. Не устанавливать, не подключать и не пользоваться электробытовыми приборами и машинами мощностью, превышающей технические возможности внутридомовой электрической сети, дополнительные секции приборов отопления без согласования с Управляющей организацией и соответствующими энергоснабжающими организациям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3.4. Участвовать в расходах на содержание и ремонт общего имущества в многоквартирном доме соразмерно своей доле в праве общей собственности на это имущество путем внесения платы за содержание и текущий ремонт общего имущества многоквартирного дома, капитальный ремонт общего имущества многоквартирного дома, управление многоквартирным домом, коммунальные услуги, коммунальные ресурсы.</w:t>
      </w:r>
    </w:p>
    <w:p>
      <w:pPr>
        <w:pStyle w:val="Normal"/>
        <w:tabs>
          <w:tab w:val="clear" w:pos="708"/>
          <w:tab w:val="left" w:pos="10440" w:leader="none"/>
        </w:tabs>
        <w:ind w:right="48" w:firstLine="360"/>
        <w:jc w:val="both"/>
        <w:rPr/>
      </w:pPr>
      <w:r>
        <w:rPr>
          <w:sz w:val="24"/>
          <w:szCs w:val="24"/>
        </w:rPr>
        <w:t>3.3.5. Своевременно в установленные сроки и порядке оплачивать предоставленные по настоящему Договору услуги. При внесении  соответствующих платежей руководствоваться утверждённым Управляющей организацией порядком и условиями настоящего Договора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3.3.6. Оплачивать вывоз крупногабаритных и строительных отходов сверх установленных п.4 платеж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3.8. Своевременно предоставлять Управляющей организации сведения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о количестве граждан, проживающих совместно с собственником, и наличии у граждан, зарегистрированных в помещении, льгот для расчетов платы за коммунальные услуги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о смене собственника, путем предоставления правоустанавливающего документа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4"/>
          <w:szCs w:val="24"/>
        </w:rPr>
        <w:t>3.3.9. Обеспечить, в течение 3-х дней с момента обращения, доступ представителей Управляющей организации в принадлежащее ему Помещение(я)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(ях), для выполнения необходимых ремонтных работ в заранее согласованное с Управляющей организацией время, а в случае аварий – работников аварийных служб в любое время суток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3.10. Своевременно сообщать Управляющей организации о выявленных неисправностях общего имущества многоквартирного дом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3.11. Не производить слив воды из системы и приборов отопления, не совершать действий, связанных с отключением многоквартирного дома от подачи электроэнергии, воды, теплоснабжения, газоснабжени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3.12. Не осуществлять переоборудование внутренних инженерных сетей без согласования с Управляющей организаци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3.13. Ознакомить всех совместно проживающих с Собственником дееспособных граждан с условиями настоящего договора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3.3.14. Предоставлять Управляющей организации до 25 числа текущего месяца показания приборов учёта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3.15. Исполнять иные обязанности, предусмотренные действующим  законодательными и нормативно-правовыми актами РФ, региональных и местных органов власти применительно к данному Договору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3.3.16. До вселения в принадлежащее собственнику жилые помещения и в случаях неиспользования помещений Собственниками нежилых помещений нести расходы на содержание общего имущества многоквартирного дома, а также оплачивать услуги отопления  жилых и нежилых помещени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4. Собственник имеет право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4.1. Пользоваться общим имуществом многоквартирного дом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4.2. Производить переустройство, реконструкцию, перепланировку помещения, переоборудование и остекление балконов и лоджий, перестановку либо установку дополнительного сантехнического и иного оборудования в установленном законом порядк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4.3. Реализовывать иные права, вытекающие из прав собственности на помещение предусмотренные действующими законодательными и иными нормативными правовыми актам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4.4. Контролировать выполнение Управляющей организацией его обязательств по договору управления в соответствии с Жилищным кодексом Российской Федераци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5. Требовать от Управляющей организации исполнения своих обязательств по настоящему договору, в т.ч. требовать от Управляющей организации по надлежащему исполнению ею обязательств за счет средств обеспечения, указанного в п.3.1.20 договора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4.6. Владеть, пользоваться и распоряжаться помещением и принадлежащим ему имуществом, находящимся внутри помещения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3.4.7. Получать от Управляющей организации информацию о перечнях, объемах, качестве и периодичности  оказанных услуг и (или) выполненных работ не позднее 5 рабочих дней с момента представления (поступления) письменного обращения в Управляющую организацию, а также знакомиться с условиями сделок, совершённых Управляющей организацией в рамках исполнения настоящего Договор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4.8. Проверять объемы, качество и периодичность оказания услуг и выполнения рабо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4.9. Требовать от Управляющей организации устранения выявленных дефектов и проверять полноту и своевременность их устран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Расчеты по договору</w:t>
      </w:r>
    </w:p>
    <w:p>
      <w:pPr>
        <w:pStyle w:val="Normal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4.1. Цена договора включает в себя плату за содержание и текущий ремонт общего имущества дома (в зависимости от вида благоустройств) ________ рублей в месяц на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общей площади помещения;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Собственник производит оплату в рамках настоящего Договора за следующие услуги: </w:t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>
          <w:sz w:val="24"/>
          <w:szCs w:val="24"/>
        </w:rPr>
        <w:t>- коммунальные услуги (тепло, горячее водоснабжение, холодное водоснабжение, водоотведение, сан. очистка, вывоз ТБО и крупногабаритного мусора, утилизация и захоронение отходов) (ненужное зачеркнуть);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общего имущества многоквартирного дома;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текущий ремонт общего имущества многоквартирного дома;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многоквартирным домом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4.3. Плата за услуги по содержанию и текущему ремонту в рамках настоящего Договора устанавливается в размере, обеспечивающем содержание общего имущества в многоквартирном доме, в соответствии с действующим перечнем, составом и периодичностью работ (услуг), указанным в Перечне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4.4. Размер платы услуг по содержанию и текущему ремонту общего имущества многоквартирного дома определяется на общем собрании Собственников дома с учётом предложений Управляющей организации. Если Собственники помещений на своём общем собрании не приняли решение об установлении размера платы за содержание и ремонт помещения, такой размер устанавливается органом местного самоуправления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Размер платы за коммунальные услуги рассчитывается  Управляющей организацией как произведение установленных органом местного самоуправления тарифов на объём потреблённых ресурсов по показаниям приборов учёта. 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При отсутствии приборов учёта или использовании непроверенных приборов учёта, объём потребления коммунальных услуг принимается равным нормативам потребления, устанавливаемым органом местного самоуправления  в порядке, определяемом Правительством РФ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 xml:space="preserve">4.6. Размер платы за капитальный ремонт Собственником помещений устанавливается на собрании Собственников многоквартирного дома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7. Оплата Собственником  оказанных услуг по настоящему Договору осуществляется  на основании выставляемого Управляющей организацией счета (____________ - для физических лиц, счёт-фактура для юридических лиц)</w:t>
      </w:r>
      <w:r>
        <w:rPr>
          <w:color w:val="000000"/>
          <w:sz w:val="24"/>
          <w:szCs w:val="24"/>
        </w:rPr>
        <w:t xml:space="preserve"> на расчетный счет Управляющей</w:t>
      </w:r>
      <w:r>
        <w:rPr>
          <w:sz w:val="24"/>
          <w:szCs w:val="24"/>
        </w:rPr>
        <w:t xml:space="preserve"> организации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ыставляемом Управляющей организацией счёте указываются: размер оплаты оказанных услуг, сумма задолженности Собственника по оплате оказанных услуг за предыдущие периоды, а также сумма пени, определённая в соответствии с условиями п. 5.4 настоящего Договора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8. Допускается оплата указанных в п.4 Договора платежей через 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sz w:val="18"/>
          <w:szCs w:val="18"/>
        </w:rPr>
        <w:t>(указывается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учреждения Главпочтамта России, уполномоченные банки)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4.9. Льготы по оплате услуг, являющихся предметом настоящего Договора, предоставляю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4.10. Срок внесения платежей – до 25 числа месяца, следующего за истекшим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4.11. В случае возникновения необходимости проведения не установленных настоящим Договором работ и услуг Собственники на общем собрании определяют необходимый объём работ (услуг), сроки начала проведения работ, стоимости работ (услуг) и оплачивают дополнительно. Размер платежа для Собственника рассчитывается пропорционально доли собственности в общем имуществе многоквартирного дома. Оплата в установленном случае производится Собственником в соответствии с выставленным Управляющей организацией счётом на предоплату, в котором должны быть указаны: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- наименование дополнительных работ, их стоимость, расчётный счёт, на который должны быть перечислены денежные средства. Платёж должен быть внесён Собственником не позднее 10 банковских дней со дня выставления счёта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2. Капитальный ремонт общего имущества в многоквартирном доме проводится  по отдельному Договору. Решение Общего собрания Собственников помещений в многоквартирном доме об оплате расходов на капитальный ремонт многоквартирного дома принимается с учётом предложений Управляющей организации о сроке начала капитального ремонта, необходимом объёме работ, стоимости материалов, порядке финансирования ремонта, сроках возмещения расходов и других предложений, связанных с условиями проведения капитального ремонта. 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по оплате расходов на капитальный ремонт многоквартирного дома распространяется на всех Собственников помещений в этом доме с момента  возникновения права  собственности на помещения в этом доме. При переходе права собственности на помещение в многоквартирном доме к новому Собственнику переходит обязательство  предыдущего Собственника по оплате расходов на капитальный ремонт многоквартирного дома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3. Неиспользование помещений не является основанием невнесения платы за услуги по настоящему Договору. При временном отсутствии Собственника внесение платы за отдельные виды коммунальных услуг, рассчитываемой исходя из нормативов потребления, осуществляется с учётом перерасчёта платежей за период временного отсутствия Собственника в порядке, утверждаемом Правительством  РФ и органами местного самоуправления. Перерасчёт платы по услуге « управление» не производится.</w:t>
      </w:r>
    </w:p>
    <w:p>
      <w:pPr>
        <w:pStyle w:val="ConsNormal"/>
        <w:widowControl/>
        <w:ind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 В случае изменения доли Собственника Помещения(-ий) в праве общей собственности на общее имущество в Многоквартирном доме, а также при внесении изменений в действующее законодательство, размер платы по Договору подлежит изменению путем внесения изменений в Договор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5.1. Управляющая организация несёт ответственность за ущерб, причинённый многоквартирному дому в результате её действий или бездействия, в размере действительного причинённого ущерба,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5.2. Ответственность по сделкам, совершаемым Управляющей организации со сторонними организациями, самостоятельно несёт Управляющая организация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5.4. В случае нарушения Собственником сроков внесения платежей, установленных п.4 настоящего Договора, Управляющая организация вправе взыскать с него  пени в размере 1/ 300 ( одной трёхсотой) учётной ставки рефинансирования Центрального банка РФ за каждый день просрочки платежа со следующего дня после наступления установленного срока оплаты по день фактической выплаты включительно. Размер пени указывается в счёте, ежемесячно выставляемом Управляющей организацией, и подлежит уплате Собственником одновременно с оплатой услуг в соответствии с п. 4 настоящего Договора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5.5. При нарушении Собственником обязательств, предусмотренных настоящим Договором, последний несёт ответственность перед Управляющей организацией и третьими лицами за все последствия, возникшие в результате каких-либо аварийных и  иных ситуаций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5.6. При выявлении Управляющей организацией факта проживания в квартире Собственника лиц, не зарегистрированных в установленном порядке, и невнесения за них платы по настоящему Договору, Управляющая организация после соответствующей проверки, составления акта и предупреждения Собственника, вправе в судебном порядке взыскать с него понесённые убытки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5.7. В случае, если Собственник своевременно не уведомил Управляющую организацию о смене Собственника и не предоставил подтверждающие документы, то обязательства по настоящему Договору сохраняются за Собственником, с которым заключён настоящий Договор, до дня предоставления вышеперечисленных сведений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8. Собственник несёт ответственность за нарушение требований пожарной безопасности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5.9. Управляющая организация несёт ответственность за организацию и соответствие предоставляемых услуг нормативным актам органов местного самоуправлени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5.10. В случае причинения убытков Собственнику по вине Управляющей организации последняя несёт ответственность в соответствии с действующим  законодательством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5.11. В случае истечения нормативного срока эксплуатации общего имущества многоквартирного дома Управляющая организация не несёт ответственности за качество коммунальных услуг по параметрам, зависящим от технического состояния эксплуатируемого оборудования, и качество услуг по содержанию и текущему ремонту общего имущества многоквартирного дома, если указанное качество зависит от состояния общего имущества многоквартирного дома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12. Во всех остальных случаях нарушения своих обязательств по Договору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5.13 Не являются виновными действия Управляющей организации в случае неисполнения решения общего собрания Собственников, Управляющая организация не отвечает за ущерб, который возникает для Собственников из-за недостатка средств на содержание общего имущества многоквартирного дома или на субсчёте по ремонту общего имущества многоквартирного дома, в том числе из-за неплатежей всех пользователей помещений в многоквартирном доме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sz w:val="24"/>
          <w:szCs w:val="24"/>
        </w:rPr>
        <w:t>5.14 Управляющая компания не отвечает по обязательствам Собственников. Собственники не отвечают по обязательствам Управляющей организации, которые возникли не по поручению Собственников.</w:t>
      </w:r>
    </w:p>
    <w:p>
      <w:pPr>
        <w:pStyle w:val="ConsPlusNormal"/>
        <w:tabs>
          <w:tab w:val="clear" w:pos="708"/>
          <w:tab w:val="left" w:pos="9360" w:leader="none"/>
        </w:tabs>
        <w:ind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орс-мажор</w:t>
      </w:r>
    </w:p>
    <w:p>
      <w:pPr>
        <w:pStyle w:val="Normal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, прямо или косвенно препятствующих исполнению настоящего договора, то есть таких обстоятельств, которые не зависимы от воли Сторон, не могли быть ими предвидены в момент заключения договора и предотвращены разумными средствами при их наступлени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6.2. К указанным обязательствам относятся: война и военные действия, восстание, эпидемии, землетрясения, наводнения и другие события, которые судебные органы признают и объявят случаями непреодолимой сил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6.3. Сторона, подвергшаяся действию таких обстоятельств, обязана немедленно в письменном виде уведомить другую Сторону о возникновении, виде и возможной продолжительности действия соответствующих обстоятельств. Если эта Сторона не сообщит о наступлении обстоятельств непреодолимой силы, она лишается права ссылаться на него, разве что само такое  обстоятельство препятствовало отправлению такого сообщени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6.4. Наступление обстоятельств, предусмотренных настоящей статьей, при условии соблюдения требований п. 6.3 настоящего договора, продлевает срок исполнения договорных обязательств на период, который в целом соответствует сроку действия наступившего обстоятельства и разумному сроку для его устран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6.5. В случае если  обстоятельства, предусмотренные настоящей статьей, длятся более одного месяца, Стороны совместно определят дальнейшую юридическую судьбу настоящего договора.</w:t>
      </w:r>
    </w:p>
    <w:p>
      <w:pPr>
        <w:pStyle w:val="ConsNormal"/>
        <w:widowControl/>
        <w:ind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При наступлении обстоятельств непреодолимой силы размер платы за содержание и ремонт жилого помещения, предусмотренный Договором, должен быть изменен пропорционально объемам и количеству фактически выполненных работ и оказанных услуг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</w:t>
      </w:r>
      <w:r>
        <w:rPr>
          <w:b/>
          <w:bCs/>
          <w:sz w:val="24"/>
          <w:szCs w:val="24"/>
        </w:rPr>
        <w:t>. Контроль за деятельностью Управляющей организации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7.1. Собственник имеет право осуществлять контроль за деятельностью Управляющей организации (Приложение 4 к Договору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рочие условия</w:t>
      </w:r>
    </w:p>
    <w:p>
      <w:pPr>
        <w:pStyle w:val="Normal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8.1. Изменение и расторжение данного договора, заключенного по результатам открытого конкурса, осуществляется в порядке, предусмотренном гражданским законодательство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8.2. Все изменения по договору оформляются дополнительными соглашениями, которые с момента подписания становятся неотъемлемой частью настоящего договор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8.3. Условия Договора могут быть пересмотрены по письменному соглашению Сторон, которое становится неотъемлемой частью Договора с момента его подпис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8.4. После расторжения договора учетная, расчетная, бухгалтерская, техническая документация, материальные ценности передаются лицу, назначенному общим собранием собственников, или новой Управляющей организацие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8.5. Стороны обязаны завершить финансовые расчеты в течение одного месяца с момента расторжения договора.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Споры и разногласия по Договору разрешаются путем переговоров между Сторонами, а в случае невозможности урегулирования разногласий соглашением Сторон - в судебном поряд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8.7. Договор вступает в силу с «____»__________ 2016 г. и действует 1 год.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>
          <w:sz w:val="24"/>
          <w:szCs w:val="24"/>
        </w:rPr>
        <w:t>8.8. Срок действия Договора может быть продлен на 3 месяца в случаях, если: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>
          <w:sz w:val="24"/>
          <w:szCs w:val="24"/>
        </w:rPr>
        <w:t>8.8.1.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>
          <w:sz w:val="24"/>
          <w:szCs w:val="24"/>
        </w:rPr>
        <w:t>8.8.2.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>
          <w:sz w:val="24"/>
          <w:szCs w:val="24"/>
        </w:rPr>
        <w:t>8.8.3.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>
          <w:sz w:val="24"/>
          <w:szCs w:val="24"/>
        </w:rPr>
        <w:t>8.8.4. Другая управляющая организация,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06.02.2006г. №75, не приступила к выполнению договора управления многоквартирным домом.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>8.9. При отсутствии заявления одной из сторон о прекращении Договора по окончании срока его действия такой Договор считается продленным на тот же срок и на тех же условиях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8.10. Договор составлен в 2 экземплярах, имеющих равную юридическую силу и хранящихся у каждой из Сторон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1. К настоящему Договору прилагаются:</w:t>
      </w:r>
    </w:p>
    <w:p>
      <w:pPr>
        <w:pStyle w:val="ConsPlusNormal"/>
        <w:tabs>
          <w:tab w:val="clear" w:pos="708"/>
          <w:tab w:val="left" w:pos="9360" w:leader="none"/>
        </w:tabs>
        <w:ind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Помещений (Приложение 1).</w:t>
      </w:r>
    </w:p>
    <w:p>
      <w:pPr>
        <w:pStyle w:val="ConsPlusNormal"/>
        <w:tabs>
          <w:tab w:val="clear" w:pos="708"/>
          <w:tab w:val="left" w:pos="9360" w:leader="none"/>
        </w:tabs>
        <w:ind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став общего имущества Многоквартирного дома (Приложение 2). </w:t>
      </w:r>
    </w:p>
    <w:p>
      <w:pPr>
        <w:pStyle w:val="ConsPlusNormal"/>
        <w:tabs>
          <w:tab w:val="clear" w:pos="708"/>
          <w:tab w:val="left" w:pos="9360" w:leader="none"/>
        </w:tabs>
        <w:ind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работ и услуг по содержанию и  ремонту общего имущества собственников помещений в Многоквартирном доме (Приложение3).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Порядок осуществления контроля за выполнением Управляющей организацией ее обязательств по договору управления (Приложение 4).</w:t>
      </w:r>
    </w:p>
    <w:p>
      <w:pPr>
        <w:pStyle w:val="Normal"/>
        <w:ind w:firstLine="360"/>
        <w:jc w:val="both"/>
        <w:rPr/>
      </w:pPr>
      <w:r>
        <w:rPr/>
        <w:tab/>
        <w:t xml:space="preserve">                            </w:t>
      </w:r>
      <w:r>
        <w:rPr>
          <w:b/>
          <w:bCs/>
          <w:sz w:val="24"/>
          <w:szCs w:val="24"/>
        </w:rPr>
        <w:t>9. Реквизиты и подписи сторон</w:t>
      </w:r>
    </w:p>
    <w:p>
      <w:pPr>
        <w:pStyle w:val="Normal"/>
        <w:ind w:firstLine="360"/>
        <w:rPr/>
      </w:pPr>
      <w:r>
        <w:rPr>
          <w:sz w:val="24"/>
          <w:szCs w:val="24"/>
        </w:rPr>
        <w:t>1 вариант</w:t>
      </w:r>
      <w:r>
        <w:rPr/>
        <w:tab/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яющая 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                         /Ф.И.О./</w:t>
            </w:r>
          </w:p>
        </w:tc>
        <w:tc>
          <w:tcPr>
            <w:tcW w:w="4842" w:type="dxa"/>
            <w:tcBorders/>
          </w:tcPr>
          <w:p>
            <w:pPr>
              <w:pStyle w:val="Normal"/>
              <w:ind w:firstLine="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бственник </w:t>
            </w:r>
          </w:p>
          <w:p>
            <w:pPr>
              <w:pStyle w:val="Normal"/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                          </w:t>
            </w:r>
          </w:p>
          <w:p>
            <w:pPr>
              <w:pStyle w:val="Normal"/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/Ф.И.О./</w:t>
            </w:r>
          </w:p>
        </w:tc>
      </w:tr>
    </w:tbl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96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оговору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управления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многоквартирным домом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/>
      </w:pPr>
      <w:r>
        <w:rPr>
          <w:rFonts w:cs="Times New Roman" w:ascii="Times New Roman" w:hAnsi="Times New Roman"/>
          <w:sz w:val="22"/>
          <w:szCs w:val="22"/>
        </w:rPr>
        <w:t>от ______________ № _____</w:t>
      </w:r>
    </w:p>
    <w:p>
      <w:pPr>
        <w:pStyle w:val="ConsNonformat"/>
        <w:widowControl/>
        <w:tabs>
          <w:tab w:val="clear" w:pos="708"/>
          <w:tab w:val="left" w:pos="4395" w:leader="none"/>
          <w:tab w:val="left" w:pos="9360" w:leader="none"/>
        </w:tabs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МЕЩЕНИЙ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. Жилые Помещения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том числе: 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first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занимаемые нанимателями: 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__________________________________________________________________________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(№ квартиры, площадь квартиры (комнаты)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__________________________________________________________________________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3.__________________________________________________________________________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4.__________________________________________________________________________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5.__________________________________________________________________________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first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устующие жилые Помещения: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6.__________________________________________________________________________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(№ квартиры, площадь квартиры (комнаты )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7.__________________________________________________________________________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8.__________________________________________________________________________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9.__________________________________________________________________________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жилые Помещения: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.__________________________________________________________________________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(№ нежилого Помещения, площадь)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2.__________________________________________________________________________</w:t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3.___________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ind w:right="-1" w:firstLine="360"/>
        <w:rPr>
          <w:sz w:val="24"/>
          <w:szCs w:val="24"/>
        </w:rPr>
      </w:pPr>
      <w:r>
        <w:rPr>
          <w:sz w:val="24"/>
          <w:szCs w:val="24"/>
        </w:rPr>
        <w:t>в том числе пустующие Помещения: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2.4. ____________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2.5. ___________________________________________________________________________</w:t>
      </w:r>
      <w:r>
        <w:br w:type="page"/>
      </w:r>
    </w:p>
    <w:p>
      <w:pPr>
        <w:pStyle w:val="ConsTitle"/>
        <w:widowControl/>
        <w:tabs>
          <w:tab w:val="clear" w:pos="708"/>
          <w:tab w:val="left" w:pos="9360" w:leader="none"/>
        </w:tabs>
        <w:ind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оговору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управления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многоквартирным домом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/>
      </w:pPr>
      <w:r>
        <w:rPr>
          <w:rFonts w:cs="Times New Roman" w:ascii="Times New Roman" w:hAnsi="Times New Roman"/>
          <w:sz w:val="22"/>
          <w:szCs w:val="22"/>
        </w:rPr>
        <w:t>от ______________ № 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ОБЩЕГО ИМУЩЕСТВА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ногоквартирного дома по адресу:</w:t>
      </w:r>
      <w:r>
        <w:rPr>
          <w:sz w:val="24"/>
          <w:szCs w:val="24"/>
        </w:rPr>
        <w:t xml:space="preserve"> 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/>
      </w:pPr>
      <w:r>
        <w:rPr>
          <w:sz w:val="24"/>
          <w:szCs w:val="24"/>
        </w:rPr>
        <w:t>Год постройки 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граждающие несущие конструкции (материал)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граждающие ненесущие конструкции (материал)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/>
      </w:pPr>
      <w:r>
        <w:rPr>
          <w:sz w:val="24"/>
          <w:szCs w:val="24"/>
        </w:rPr>
        <w:t>Иные конструкции________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Лестницы,  межквартирные лестничные площадки (площадь)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/>
      </w:pPr>
      <w:r>
        <w:rPr>
          <w:sz w:val="24"/>
          <w:szCs w:val="24"/>
        </w:rPr>
        <w:t>Крыша (материал кровли, площадь)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/>
      </w:pPr>
      <w:r>
        <w:rPr>
          <w:sz w:val="24"/>
          <w:szCs w:val="24"/>
        </w:rPr>
        <w:t>Подвальное помещение (площадь)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/>
      </w:pPr>
      <w:r>
        <w:rPr>
          <w:sz w:val="24"/>
          <w:szCs w:val="24"/>
        </w:rPr>
        <w:t>Технический этаж (площадь)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подвал (площадь)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/>
      </w:pPr>
      <w:r>
        <w:rPr>
          <w:sz w:val="24"/>
          <w:szCs w:val="24"/>
        </w:rPr>
        <w:t>Чердак (площадь), ________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идоры (площадь)_______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Лифтовые и иные шахты____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Инженерные коммуникации и иное обслуживающие более одного помещения в Многоквартирном доме оборудование (нужное подчеркнуть): 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/>
      </w:pPr>
      <w:r>
        <w:rPr>
          <w:sz w:val="24"/>
          <w:szCs w:val="24"/>
        </w:rPr>
        <w:t>системы холодного водоснабжения,  горячего водоснабжения, канализации, отопления, мусоропровод,  электроснабжение, тепловой пункт, элеваторный узел, котельная, бойлерная,  насосы (кол-во)_________, АСПЗ, ПЗУ,  лифт пассажирский (кол-во)________, лифт грузовой (кол-во)_______, иное оборудование_____________ ___________________________________________________________________________.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ом участке, на котором расположен Многоквартирный дом: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/>
      </w:pPr>
      <w:r>
        <w:rPr>
          <w:sz w:val="24"/>
          <w:szCs w:val="24"/>
        </w:rPr>
        <w:t>Площадь (по видам и классам покрытия, газоны) 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/>
      </w:pPr>
      <w:r>
        <w:rPr>
          <w:sz w:val="24"/>
          <w:szCs w:val="24"/>
        </w:rPr>
        <w:t>Контейнерная площадка (площадь)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/>
      </w:pPr>
      <w:r>
        <w:rPr>
          <w:sz w:val="24"/>
          <w:szCs w:val="24"/>
        </w:rPr>
        <w:t>Элементы благоустройства _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/>
      </w:pPr>
      <w:r>
        <w:rPr>
          <w:sz w:val="24"/>
          <w:szCs w:val="24"/>
        </w:rPr>
        <w:t>Детская, спортивная площадка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Иные объекты, расположенные на земельном участке (подчеркнуть и дополнить):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/>
      </w:pPr>
      <w:r>
        <w:rPr>
          <w:sz w:val="24"/>
          <w:szCs w:val="24"/>
        </w:rPr>
        <w:t>Трансформаторная подстанция, иные объекты______________________________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624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60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оговору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управления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многоквартирным домом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/>
      </w:pPr>
      <w:r>
        <w:rPr>
          <w:rFonts w:cs="Times New Roman" w:ascii="Times New Roman" w:hAnsi="Times New Roman"/>
          <w:sz w:val="22"/>
          <w:szCs w:val="22"/>
        </w:rPr>
        <w:t>от ______________ № _____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 и услуг по содержанию и ремонту общего имущества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ственников помещений в Многоквартирном доме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и услуги по содержанию и  ремонту общего имущества в Многоквартирном доме включают в себя:</w:t>
      </w:r>
    </w:p>
    <w:p>
      <w:pPr>
        <w:pStyle w:val="Heading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чень обязательных работ и услуг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468"/>
        <w:gridCol w:w="51"/>
        <w:gridCol w:w="28"/>
        <w:gridCol w:w="6221"/>
        <w:gridCol w:w="8"/>
        <w:gridCol w:w="3404"/>
        <w:gridCol w:w="8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 состав работ по содержанию и ремонту общего имущества и управлению зданием общежития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держа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Техническое обслуживание конструктивных элементов зда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кровли с проверкой состояния слуховых окон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раза в год 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кровли от мусора с прочисткой ливневой канализаци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с крыш снега и налед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двальных помещений от мусор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чердаков от мусор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азбитых стеко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й ремонт дверных заполнени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й ремонт оконных заполнени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стка, укрепление водосточных труб, воронок, отмет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Техническое обслуживание внутридомовых инженерных систе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1. Система холодного водоснабжения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системы водоснабжения зда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но не менее 1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показаний приборов учета холодного водоснабж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2. Система горячего водоснабжения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воздушных пробок в системе горячего водоснабж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и установка воздушных кранов и дренажей горячего водоснабж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показаний приборов учета горячего водоснабж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 Канализац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системы канализации зда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но не менее 1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местных засоров канализаци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4. Центральное отопление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системы отопления зда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но не менее 1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ка элеваторного узла со снятием параметр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параметров элеваторного узл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ывка системы отопления здания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ие испытания тепловых пунктов и элеваторных узл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воздушных пробок в системе отопл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ка общедомовых приборов учет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показаний приборов учета тепловой энерги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 Электрооборудова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линий электрических сетей, арматуры и электрооборудова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но не менее 1 раза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 внутреннего освещ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редохранителей, автомат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 наружного освещ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тенного или потолочного патрона и плафон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ятие показаний счетчика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аземления и сопротивления провод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6. Вентиляция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, проверка наличия тяги и прочистка вентиляционной систем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. Содержание автоматической противопожарной системы (АППС)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(согласно договора)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Вывоз твердых бытовых отход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5. Уборка лестничных клеток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жное подметание лестничных площадок и маршей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тье лестничных площадок и марше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тье окон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6. Санитарное содержание придомовой территори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период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территори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раз в неделю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раз в неделю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мусора на газонах, детской площадке и складирование его в санитарной зоне (контейнерная площадка, мусорный контейнер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раз в неделю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контейнерных площадок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ос травы на газонах и уборка скошенной трав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 (при высоте травы свыше 15 см)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ка газонов, зеленых насаждений в засушливый период до 9.00 часов утр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двое суток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МАФ, контейнерных стоянок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з песка для МАФ (детских песочниц) и земли на газон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 1 раз за летний период до 1 июня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, уход за зелеными насаждениями, посадка цвет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 в летний пери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ий период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территори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раз в неделю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раз в неделю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контейнерных площадок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графика вывоза твердых бытовых отходов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газонов от опавшей листвы и остатков погибших насаждени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й период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метание территории в дни без снегопада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раз в неделю 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раз в неделю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контейнерных площадок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свежевыпавшего снега толщиной до 2 с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раз в неделю 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ыпка территории песчаной смесью (противогололедными материалами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сутки во время гололеда или по необходимости 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лывание и очистка территорий от уплотненного снега, наледи и льда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 во время гололеда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ий период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метание территории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раз в неделю 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раз в неделю 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контейнерных площадок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графика вывоза твердых бытовых отходов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лка нижней части стволов деревье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весенне-летний пери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7. Дератизация, дезинсекция подвалов и чердак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а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правле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ов с ресурсоснабжающими организациями (водо-, тепло-, электроснабжение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о месту прожива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ов с поставщиками услуг по обслуживанию сигнализации, дератизацию и дезинсекцию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ов по вывозу бытовых отход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иема-передачи жилых помещений жильца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дома на готовность к отопительному сезону ресурсоснабжающим организация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устранения замечаний и недостатков выявленных в результате осмотра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ействующему законодательству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убсидий льготным группам жильц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ействующему законодательству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бухгалтерского и налогового учета по содержанию Дом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ействующему законодательству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дачи квитанций на оплату за коммунальные услуги и сбора плат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претензионной работы с жильцам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ействующему законодательству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аварийно-диспетчерского обслуживания Дом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доступа в нежилые помещ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екущий ремонт общего имущества многоквартирного дом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оговору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управления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многоквартирным домом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-1" w:firstLine="6840"/>
        <w:rPr/>
      </w:pPr>
      <w:r>
        <w:rPr>
          <w:rFonts w:cs="Times New Roman" w:ascii="Times New Roman" w:hAnsi="Times New Roman"/>
          <w:sz w:val="22"/>
          <w:szCs w:val="22"/>
        </w:rPr>
        <w:t>от ______________ № _____</w:t>
      </w:r>
    </w:p>
    <w:p>
      <w:pPr>
        <w:pStyle w:val="Normal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уществления контроля за выполнение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вляющей организацией ее обязательств по договору управления</w:t>
      </w:r>
    </w:p>
    <w:p>
      <w:pPr>
        <w:pStyle w:val="Normal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 Собственники помещений имеют право осуществлять контроль за деятельностью Управляющей организации путем ознакомления с технической, финансовой, бухгалтерской и иной документацией Управляющей организации, связанной с управлением в рамках настоящего договора, в любой период времен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 Собственники помещений вправе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1. Получать от Управляющей организации информацию  о перечнях, объемах, качестве и периодичности оказанных услуг и (или) выполненных работ не позднее 3 рабочих дней с момента поступления письменного обращения в Управляющую организацию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2. Проверять объемы, качество и периодичность оказания услуг и выполнение работ, в том числе путем проведения соответствующей экспертизы, в любой период времен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 Требовать от Управляющей организации устранения выявленных дефектов и проверять полноту и своевременность их устран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Собственники помещений многоквартирного дома могут выбирать «Доверенное лица», через которого может осуществляться проверка и контроль объемов выполненных работ по содержанию и ремонту общего имущества дом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4. Управляющая организация, оказывающая услуги и выполняющая работы по содержанию и ремонту многоквартирного дома, несет ответственность за надлежащее содержание общего имущества в соответствии с законодательством Российской Федерации и настоящим договоро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5. Управляющая организация обязана представлять Собственнику (или «Доверенному лицу») информацию по выполнению договора в течение 5 рабочих дней с момента поступления письменного обращения в Управляющую организацию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6. В случае неисполнения Управляющей организацией пунктов 1, 2, 3 настоящего Порядка Собственники помещений имеют право привлекать для контроля за содержанием общего имущества дома контролирующие органы.</w:t>
      </w:r>
    </w:p>
    <w:p>
      <w:pPr>
        <w:pStyle w:val="Normal"/>
        <w:tabs>
          <w:tab w:val="clear" w:pos="708"/>
          <w:tab w:val="left" w:pos="864" w:leader="none"/>
        </w:tabs>
        <w:ind w:firstLine="36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864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before="0" w:after="120"/>
      <w:ind w:right="-907" w:hanging="0"/>
      <w:jc w:val="center"/>
      <w:textAlignment w:val="baseline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240" w:after="60"/>
      <w:ind w:right="-907" w:firstLine="567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ascii="Arial" w:hAnsi="Arial" w:cs="Arial"/>
      <w:sz w:val="20"/>
      <w:szCs w:val="2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00750">
    <w:name w:val="Стиль по ширине Первая строка:  0 см Справа:  -075 см После:  0...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sz w:val="24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ind w:left="835" w:hanging="0"/>
    </w:pPr>
    <w:rPr>
      <w:spacing w:val="-5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5:47:00Z</dcterms:created>
  <dc:creator>User</dc:creator>
  <dc:description/>
  <dc:language>en-US</dc:language>
  <cp:lastModifiedBy>Kosinova</cp:lastModifiedBy>
  <cp:lastPrinted>2015-12-10T11:47:00Z</cp:lastPrinted>
  <dcterms:modified xsi:type="dcterms:W3CDTF">2015-12-10T05:47:00Z</dcterms:modified>
  <cp:revision>2</cp:revision>
  <dc:subject/>
  <dc:title>Договор управления многоквартирным домом (проект)</dc:title>
</cp:coreProperties>
</file>