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5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конкурсной документации для провед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крытого конкурса  по  отбору управляющ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рганизации для управления  многоквартирным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домами, расположенными на территори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«Майминский район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Franklin Gothic Demi" w:hAnsi="Franklin Gothic Demi" w:cs="Franklin Gothic Demi"/>
          <w:sz w:val="20"/>
          <w:szCs w:val="20"/>
        </w:rPr>
      </w:pPr>
      <w:r>
        <w:rPr>
          <w:rFonts w:cs="Franklin Gothic Demi" w:ascii="Franklin Gothic Demi" w:hAnsi="Franklin Gothic Demi"/>
          <w:sz w:val="20"/>
          <w:szCs w:val="20"/>
        </w:rPr>
        <w:t>ПЕРЕЧЕНЬ</w:t>
      </w:r>
    </w:p>
    <w:p>
      <w:pPr>
        <w:pStyle w:val="Normal"/>
        <w:spacing w:before="0" w:after="0"/>
        <w:jc w:val="center"/>
        <w:rPr>
          <w:rFonts w:ascii="Franklin Gothic Demi" w:hAnsi="Franklin Gothic Demi" w:cs="Franklin Gothic Demi"/>
          <w:sz w:val="20"/>
          <w:szCs w:val="20"/>
        </w:rPr>
      </w:pPr>
      <w:r>
        <w:rPr>
          <w:rFonts w:cs="Franklin Gothic Demi" w:ascii="Franklin Gothic Demi" w:hAnsi="Franklin Gothic Demi"/>
          <w:sz w:val="20"/>
          <w:szCs w:val="20"/>
        </w:rPr>
        <w:t>ОБЯЗАТЕЛЬНЫХ РАБОТ и   УСЛУГ  ПО СОДЕРЖАНИЮ И РЕМОНТУ</w:t>
      </w:r>
    </w:p>
    <w:p>
      <w:pPr>
        <w:pStyle w:val="Normal"/>
        <w:spacing w:before="0" w:after="0"/>
        <w:jc w:val="center"/>
        <w:rPr/>
      </w:pPr>
      <w:r>
        <w:rPr>
          <w:rFonts w:cs="Franklin Gothic Demi" w:ascii="Franklin Gothic Demi" w:hAnsi="Franklin Gothic Demi"/>
          <w:sz w:val="20"/>
          <w:szCs w:val="20"/>
        </w:rPr>
        <w:t>ОБЩЕГО ИМУЩЕСТВА МНОГОКВАРТИРНОГО ЖИЛОГО ДОМА, ЯВЛЯЮЩЕГОСЯ ОБЪЕКТОМ КОНКУРСА</w:t>
      </w:r>
    </w:p>
    <w:p>
      <w:pPr>
        <w:pStyle w:val="Normal"/>
        <w:spacing w:before="0" w:after="0"/>
        <w:jc w:val="center"/>
        <w:rPr>
          <w:rFonts w:ascii="Franklin Gothic Demi" w:hAnsi="Franklin Gothic Demi" w:cs="Franklin Gothic Demi"/>
          <w:sz w:val="20"/>
          <w:szCs w:val="20"/>
        </w:rPr>
      </w:pPr>
      <w:r>
        <w:rPr>
          <w:rFonts w:cs="Franklin Gothic Demi" w:ascii="Franklin Gothic Demi" w:hAnsi="Franklin Gothic Demi"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68"/>
        <w:gridCol w:w="51"/>
        <w:gridCol w:w="28"/>
        <w:gridCol w:w="6221"/>
        <w:gridCol w:w="8"/>
        <w:gridCol w:w="3404"/>
        <w:gridCol w:w="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еречень и состав работ по содержанию и ремонту общего имущества и управлению зданием общежити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иодичность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. Содерж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.1.Техническое обслуживание конструктивных элементов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мотр кровли с проверкой состояния слуховых око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раза в год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кровли от мусора с прочисткой ливневой канализ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даление с крыш снега и налед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подвальных помещений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чердаков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на разбитых стеко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кий ремонт дверных заполн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кий ремонт оконных заполн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стка, укрепление водосточных труб, воронок, отме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.2. Техническое обслуживание внутридомовых инженерных систе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.2.1. Система холодного водоснабже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мотр системы водоснабжения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ятие показаний приборов учета холодно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.2.2. Система горячего водоснабже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квидация воздушных пробок в системе горяче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ятие и установка воздушных кранов и дренажей горяче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ятие показаний приборов учета горячего водоснабж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месяч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.2.3. Канализац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мотр системы канализации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ранение местных засоров канализ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.2.4. Центральное отопление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мотр системы отопления зд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, но не менее 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гулировка элеваторного узла со снятием параметр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ятие параметров элеваторного узл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мывка системы отопления здан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дравлические испытания тепловых пунктов и элеваторных узл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квидация воздушных пробок в системе отопл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ерка общедомовых приборов уче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ятие показаний приборов учета тепловой энерг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месяч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.2.5. Электрооборудова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мотр линий электрических сетей, арматуры и электрооборуд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, но не менее 1 раза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на ламп внутреннего освещ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на предохранителей, автома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на ламп наружного освещ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на стенного или потолочного патрона и плафон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нятие показаний счетчик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ка заземления и сопротивления пров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.2.6. Вентиляция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мотр, проверка наличия тяги и прочистка вентиляционной систе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.3. Содержание автоматической противопожарной системы (АППС)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оянно (согласно договора)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 Вывоз твердых бытовых отх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график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1.5. Уборка лестничных клет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лажное подметание лестничных площадок и маршей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раза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раза в месяц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тье око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1.6. Санитарное содержание придомовой территор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Лет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метание территор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бор мусора на газонах, детской площадке и складирование его в санитарной зоне (контейнерная площадка, мусорный контейнер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ос травы на газонах и уборка скошенной трав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 (при высоте травы свыше 15 см)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ивка газонов, зеленых насаждений в засушливый период до 9.00 часов ут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двое суток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раска МАФ, контейнерных стоян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оз песка для МАФ (детских песочниц) и земли на газон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 1 раз за летний период до 1 июня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зеленение территории, уход за зелеными насаждениями, посадка цвет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мере необходимости в летний пери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сен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метание территор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газонов от опавшей листвы и остатков погибших насажд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раза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Зим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дметание территории в дни без снегопад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раз в неделю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метание свежевыпавшего снега толщиной до 2 с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ыпка территории песчаной смесью (противогололедными материалам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раз в сутки во время гололеда или по необходимости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калывание и очистка территорий от уплотненного снега, наледи и льд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сутки во время гололеда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сенний перио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дметание территори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истка урн от мусо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 раз в неделю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борка контейнерных площадо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гласно графика вывоза твердых бытовых отходов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белка нижней части стволов деревье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весенне-летний пери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1.7. Дератизация, дезинсекция подвалов и чердак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раза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2. Управ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Заключение договоров с ресурсоснабжающими организациями (водо-, тепло-, электроснабжение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год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Регистрация по месту прожи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оян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Заключение договоров с поставщиками услуг по обслуживанию сигнализации, дератизацию и дезинсекцию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год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Заключение договоров по вывозу бытовых отход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рганизация приема-передачи жилых помещений жильца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дача дома на готовность к отопительному сезону ресурсоснабжающим организация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раз в год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Организация устранения замечаний и недостатков выявленных в результате осмотр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формление субсидий льготным группам жильц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дение бухгалтерского и налогового учета по содержанию До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рганизация выдачи квитанций на оплату за коммунальные услуги и сбора плат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раз в месяц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едение претензионной работы с жильц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рганизация аварийно-диспетчерского обслуживания До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оянно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Обеспечение контроля доступа в нежилые помещ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3. Текущий ремонт общего имущества многоквартирного до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согласованию</w:t>
            </w:r>
          </w:p>
        </w:tc>
      </w:tr>
    </w:tbl>
    <w:p>
      <w:pPr>
        <w:pStyle w:val="Normal"/>
        <w:spacing w:before="0" w:after="0"/>
        <w:jc w:val="center"/>
        <w:rPr>
          <w:rFonts w:ascii="Franklin Gothic Demi" w:hAnsi="Franklin Gothic Demi" w:cs="Franklin Gothic Demi"/>
          <w:sz w:val="20"/>
          <w:szCs w:val="20"/>
        </w:rPr>
      </w:pPr>
      <w:r>
        <w:rPr>
          <w:rFonts w:cs="Franklin Gothic Demi" w:ascii="Franklin Gothic Demi" w:hAnsi="Franklin Gothic Demi"/>
          <w:sz w:val="20"/>
          <w:szCs w:val="20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3:00Z</dcterms:created>
  <dc:creator>Носова</dc:creator>
  <dc:description/>
  <dc:language>en-US</dc:language>
  <cp:lastModifiedBy>Kosinova</cp:lastModifiedBy>
  <cp:lastPrinted>2015-12-10T11:42:00Z</cp:lastPrinted>
  <dcterms:modified xsi:type="dcterms:W3CDTF">2015-12-10T05:43:00Z</dcterms:modified>
  <cp:revision>2</cp:revision>
  <dc:subject/>
  <dc:title>Приложение №5</dc:title>
</cp:coreProperties>
</file>